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/>
      </w:pPr>
      <w:r>
        <w:rPr/>
        <w:t xml:space="preserve">            </w:t>
      </w: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>від 26 травня  2015 року</w:t>
      </w:r>
    </w:p>
    <w:p>
      <w:pPr>
        <w:pStyle w:val="Normal"/>
        <w:ind w:left="5592" w:firstLine="708"/>
        <w:rPr>
          <w:lang w:val="ru-RU"/>
        </w:rPr>
      </w:pPr>
      <w:r>
        <w:rPr/>
        <w:t xml:space="preserve">№ </w:t>
      </w:r>
      <w:r>
        <w:rPr/>
        <w:t>1463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4,5,6,7,8,9,10</w:t>
      </w:r>
    </w:p>
    <w:tbl>
      <w:tblPr>
        <w:tblW w:w="103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3"/>
        <w:gridCol w:w="2340"/>
        <w:gridCol w:w="728"/>
        <w:gridCol w:w="729"/>
        <w:gridCol w:w="729"/>
        <w:gridCol w:w="729"/>
        <w:gridCol w:w="729"/>
        <w:gridCol w:w="729"/>
        <w:gridCol w:w="729"/>
      </w:tblGrid>
      <w:tr>
        <w:trPr>
          <w:trHeight w:val="3345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спільну  часткову  для ведення садівництва кв.м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У </w:t>
            </w:r>
            <w:r>
              <w:rPr>
                <w:sz w:val="18"/>
                <w:szCs w:val="18"/>
              </w:rPr>
              <w:t>спільну часткову для будівництва індивідуального гаража, кв.м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індивідуального дачного будівництва кв.м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Беденко Євгеній Віктор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9/25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Примакова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атаркіна Любов Пав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6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Примакова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алій Анатолій Артем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Піщаний, 1/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игас Віра Фед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Кобзаря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7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Яценко Лідія Омеля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Леваневського,28 кв.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арасенко Людмил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ул. Петра Запорожця, 1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Іщенко Ольг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8/25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Кар’єрна, 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ндиба Світлана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Шевченківський перший, 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Животенко Петро Андр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Макаренка, 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7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нжинський Віталій Слав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Надрічна, 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рнієнко Лідія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Шолом- Алейхема, 7 кв.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3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3"/>
        <w:gridCol w:w="2340"/>
        <w:gridCol w:w="728"/>
        <w:gridCol w:w="729"/>
        <w:gridCol w:w="729"/>
        <w:gridCol w:w="729"/>
        <w:gridCol w:w="729"/>
        <w:gridCol w:w="729"/>
        <w:gridCol w:w="729"/>
      </w:tblGrid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рфенюк Надія Степанівна              (124/300 части від загальної площі)                                                 Парфенюк Андрій Миколайович   (28/300 частки від загальної площі)                                       Маренич Світлана Миколаївна           (28/3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Яровий, 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інгуренко Станіслав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2/5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Таращанський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ерасименко Микола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ерасименко Ларис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Будьонного перший, 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ринська Анна Анатолії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46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Матросова,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езпала Марія Зінов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Чайковського, 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ордєєва Леся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Лісова,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Івах Василь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К «Славіна» вул. Славіна,76а, гараж № 3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олотаренко Анатолій Фед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К «Славіна» вул. Славіна,76а, гараж № 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олотаренко Анатолій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К «Славіна» вул. Славіна,76а, гараж № 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Ларікова Надія Миколаї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К «Славіна» вул. Славіна,76а, гараж № 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удник Олег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К «Славіна» вул. Славіна,76а, гараж № 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Яценко Віталій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Карбишева,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берник Олександр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Українська,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3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3"/>
        <w:gridCol w:w="2340"/>
        <w:gridCol w:w="728"/>
        <w:gridCol w:w="729"/>
        <w:gridCol w:w="729"/>
        <w:gridCol w:w="729"/>
        <w:gridCol w:w="729"/>
        <w:gridCol w:w="729"/>
        <w:gridCol w:w="729"/>
      </w:tblGrid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рхун Володимир Семе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Таращанський,1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учинін Микола Валер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3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Раскової перший, 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луб Марія Панасівна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17/50 частки від загальної площі)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луб Сергій Васильович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33/5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ул. Ставищанська,1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игор Володимир Єфремович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2/3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ул. Травнева,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ікора Василь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Раскової,18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оробець Антуанета Ю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Водопійна, 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ейко Світлана Василівна (60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Раскової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6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Харитонов Валерій В’ячеслав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СГ  «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Ветеран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БМС ТСГ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ділянка № 3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орожук Валентина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Леваневського другий, 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итовка Таїс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Осипенко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вичайна Лес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вичайний Серг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Осипенко,2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Хмельницька Клавд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69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ахненко Олександр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31/100 частки від загальнь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Проточний, 23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03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3"/>
        <w:gridCol w:w="2340"/>
        <w:gridCol w:w="728"/>
        <w:gridCol w:w="729"/>
        <w:gridCol w:w="729"/>
        <w:gridCol w:w="729"/>
        <w:gridCol w:w="729"/>
        <w:gridCol w:w="729"/>
        <w:gridCol w:w="729"/>
      </w:tblGrid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роздов Вадим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МГО «СТ Райдуга», ділянка № 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ртиненко Сергій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Олени Теліги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зур Наталія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Шевченка, 36/2 кв.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іфатова Гали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Курсова,68/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Броун Олена Анатолії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роун Ніна Мака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ул. Карбишева, 25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вальов Олександр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67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Травнева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оляровська Ні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іптенко Анжела Вячеслав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ул. Олени Теліги,13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вірник Ілля Серг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МГО                              «СТ«Держустанови», ділянка № 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інковська Лариса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Олени Теліги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евчук Лідія Олекс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35/100 частки 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Леваневського другий, 19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уканов Родіон Леонід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Гвардійська, 2/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нець Павло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в. Леваневського другий, 19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стрицька Ніна Гри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Петра Запорожця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пилька Любов Георг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Стаханівська,119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6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ломчинська Ірина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Проточний, в р-ні ж/б № 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ягкоход Віктор Леонід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Пушкінська,27 кв.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3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3"/>
        <w:gridCol w:w="2340"/>
        <w:gridCol w:w="728"/>
        <w:gridCol w:w="729"/>
        <w:gridCol w:w="729"/>
        <w:gridCol w:w="729"/>
        <w:gridCol w:w="729"/>
        <w:gridCol w:w="729"/>
        <w:gridCol w:w="729"/>
      </w:tblGrid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оренко Матвій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Таращанська,189-В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ценко Петро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Таращанська,189-Б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вець Володими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Ключова,6 кв.2;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триченко Вячеслав Як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1/3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Колгоспний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ьодін  Оле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43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Петра Запорожця,73/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атківський Андрій Панас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Учгоспна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юк Тетя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Тімірязєва, 75 кв.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айдюк Галина Едуард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ул. Робітнича друг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Ломоносова Марина Як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2/3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. Колгоспний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4:00Z</dcterms:created>
  <dc:creator>777</dc:creator>
  <dc:description/>
  <cp:keywords/>
  <dc:language>en-US</dc:language>
  <cp:lastModifiedBy>Lubov</cp:lastModifiedBy>
  <cp:lastPrinted>2015-05-27T10:50:00Z</cp:lastPrinted>
  <dcterms:modified xsi:type="dcterms:W3CDTF">2015-06-02T06:30:00Z</dcterms:modified>
  <cp:revision>4</cp:revision>
  <dc:subject/>
  <dc:title>13 лютого 2014 року   № 1156-56-VI</dc:title>
</cp:coreProperties>
</file>